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32"/>
          <w:szCs w:val="32"/>
        </w:rPr>
      </w:pPr>
      <w:r>
        <w:rPr>
          <w:b/>
          <w:sz w:val="32"/>
          <w:szCs w:val="32"/>
        </w:rPr>
        <w:t>Gold Mountain Community Services Distri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OLUTION No. 2020/21 - 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 RESOLUTION OF TH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OLD MOUNTAIN COMMUNITY SERVICES DISTRI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CONFIRMING A FIRE TAX RATE INCREAS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FOR THE 2020-21 TAX 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VED, by the Board of Directors of the Gold Mountain Community Services District (“District”)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as, the District provides and contracts for fire protection services for all residents within the Gold Mountain Community Services Distric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as, in a special election held on July 18, 2006, the voters of Gold Mountain approved the collection of an annual special tax effective with the 2006-07 tax year for the purpose of fire protection which was to be levied by parcel type as indicated below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as, in this special election held on July 18, 2006, the voters of Gold Mountain agreed that the tax was subject to annual increases of 2%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reas, during the past year, the District has incurred cost increases and has committed to a number of fire protection related projec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REFORE, BE IT RESOLVED AS FOLLOWS:</w:t>
      </w:r>
    </w:p>
    <w:tbl>
      <w:tblPr>
        <w:tblW w:w="12890" w:type="dxa"/>
        <w:jc w:val="left"/>
        <w:tblInd w:w="-1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22"/>
        <w:gridCol w:w="752"/>
        <w:gridCol w:w="900"/>
        <w:gridCol w:w="812"/>
      </w:tblGrid>
      <w:tr>
        <w:trPr>
          <w:trHeight w:val="62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ax Yea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08-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09-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0-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1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2-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3-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4-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5-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6-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8-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20-21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u w:val="single"/>
              </w:rPr>
              <w:t>Unimproved Parcels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gle Residenc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45.6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48.5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51.54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54.5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57.6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60.8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$164.0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$167.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170.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174.0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177.5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18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184.73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uti-Unit (Per Unit - Timeshares, etc.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45.6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48.5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51.54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54.5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57.6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60.8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$164.0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$167.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170.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174.0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177.5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18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184.73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n Residenti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291.3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297.1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303.0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309.1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315.3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321.62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$328.05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$334.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341.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348.1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355.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362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369.44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cial Us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45.6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48.5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51.54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54.5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57.6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60.8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164.0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$167.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170.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174.0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177.5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18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184.73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OA Common Are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655.45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668.55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681.92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695.55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709.4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723.65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$738.12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$752.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767.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783.3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$798.9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814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831.25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ax Year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08-9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09-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0-1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1-1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2-1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3-1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4-1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5-16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16-17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17-1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18-19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019-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20-21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u w:val="single"/>
              </w:rPr>
              <w:t>Improved Parcels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ngle Residenc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218.48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222.84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227.29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231.8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236.4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241.19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$246.0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$250.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255.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261.0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266.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271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277.05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Muti-Unit (Per Unit - Timeshares, etc.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218.48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222.84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227.29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231.8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236.4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241.19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$246.0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$250.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255.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261.0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266.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271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277.05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Nakoma Resor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$2,184.84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$2,228.5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$2,273.1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$2,318.5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$2,364.9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$2,412.2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 xml:space="preserve">$2,460.48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$2,509.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$2,559.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$2611.0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$2663.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$2716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$2770.90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akoma Lodg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$5217.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5321.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5427.8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5536.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$564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$5760.03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ragon Golf Cours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$1,092.42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$1,114.2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$1,136.54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$1,159.2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$1,182.45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$1,206.1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 xml:space="preserve">$1,230.22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$1,254.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$1,279.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$1305.5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$1331.6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$135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$1385.43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akoma Rec. Center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/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7402.8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7550.8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$7701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7855.93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Commercial (Per Unit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436.9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445.7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454.6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463.7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472.97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$482.4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$ 492.08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$ 501.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511.9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522.2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532.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54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$554.16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The Directors of the Gold Mountain Community Services District confirm that the special tax rates for the 2020-21 tax year shall be increased by 2% as indicated below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ASSED AND ADOPTED by District this </w:t>
      </w:r>
      <w:r>
        <w:rPr>
          <w:u w:val="single"/>
        </w:rPr>
        <w:t xml:space="preserve">     </w:t>
      </w:r>
      <w:r>
        <w:rPr/>
        <w:t xml:space="preserve">day of </w:t>
      </w:r>
      <w:r>
        <w:rPr>
          <w:u w:val="single"/>
        </w:rPr>
        <w:t xml:space="preserve">   ,</w:t>
      </w:r>
      <w:r>
        <w:rPr/>
        <w:t xml:space="preserve"> _</w:t>
      </w:r>
      <w:r>
        <w:rPr>
          <w:u w:val="single"/>
        </w:rPr>
        <w:t>2020__,</w:t>
      </w:r>
      <w:r>
        <w:rPr/>
        <w:t xml:space="preserve"> by the following vote on roll call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AYES:</w:t>
        <w:tab/>
        <w:t xml:space="preserve">  </w:t>
        <w:tab/>
      </w:r>
    </w:p>
    <w:p>
      <w:pPr>
        <w:pStyle w:val="Normal"/>
        <w:spacing w:lineRule="auto" w:line="360"/>
        <w:rPr/>
      </w:pPr>
      <w:r>
        <w:rPr/>
        <w:t>NOES:</w:t>
        <w:tab/>
        <w:tab/>
      </w:r>
    </w:p>
    <w:p>
      <w:pPr>
        <w:pStyle w:val="Normal"/>
        <w:spacing w:lineRule="auto" w:line="360"/>
        <w:rPr/>
      </w:pPr>
      <w:r>
        <w:rPr/>
        <w:t xml:space="preserve">ABSENT: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 xml:space="preserve">   ________________________________</w:t>
      </w:r>
    </w:p>
    <w:p>
      <w:pPr>
        <w:pStyle w:val="Normal"/>
        <w:rPr/>
      </w:pPr>
      <w:r>
        <w:rPr/>
        <w:t>President: Cary Curtis</w:t>
        <w:tab/>
        <w:tab/>
        <w:tab/>
        <w:tab/>
        <w:t xml:space="preserve">   Attest: Tiana Bradley</w:t>
      </w:r>
    </w:p>
    <w:p>
      <w:pPr>
        <w:pStyle w:val="Normal"/>
        <w:rPr/>
      </w:pPr>
      <w:r>
        <w:rPr/>
        <w:t>Gold Mountain CSD Board President</w:t>
        <w:tab/>
        <w:tab/>
        <w:t xml:space="preserve">   Gold Mountain CSD District Secretary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ZzmpTrailerItem">
    <w:name w:val="zzmpTrailerItem"/>
    <w:qFormat/>
    <w:rPr>
      <w:rFonts w:ascii="Times New Roman" w:hAnsi="Times New Roman" w:cs="Times New Roman"/>
      <w:color w:val="000000"/>
      <w:spacing w:val="0"/>
      <w:position w:val="0"/>
      <w:sz w:val="16"/>
      <w:sz w:val="16"/>
      <w:u w:val="none"/>
      <w:effect w:val="blinkBackground"/>
      <w:vertAlign w:val="baseli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22:51:00Z</dcterms:created>
  <dc:creator>CDRIVDAHL</dc:creator>
  <dc:description/>
  <cp:keywords/>
  <dc:language>en-US</dc:language>
  <cp:lastModifiedBy>Tiana Bradley</cp:lastModifiedBy>
  <cp:lastPrinted>2019-08-07T14:22:00Z</cp:lastPrinted>
  <dcterms:modified xsi:type="dcterms:W3CDTF">2020-07-15T22:51:00Z</dcterms:modified>
  <cp:revision>2</cp:revision>
  <dc:subject/>
  <dc:title>Gold Mountain Community Services Distri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85TrailerDate">
    <vt:lpwstr>85TrailerDate</vt:lpwstr>
  </property>
  <property fmtid="{D5CDD505-2E9C-101B-9397-08002B2CF9AE}" pid="3" name="85TrailerDateField">
    <vt:lpwstr>85TrailerDateField</vt:lpwstr>
  </property>
  <property fmtid="{D5CDD505-2E9C-101B-9397-08002B2CF9AE}" pid="4" name="85TrailerDraft">
    <vt:lpwstr>85TrailerDraft</vt:lpwstr>
  </property>
  <property fmtid="{D5CDD505-2E9C-101B-9397-08002B2CF9AE}" pid="5" name="85TrailerTime">
    <vt:lpwstr>85TrailerTime</vt:lpwstr>
  </property>
  <property fmtid="{D5CDD505-2E9C-101B-9397-08002B2CF9AE}" pid="6" name="85TrailerType">
    <vt:lpwstr>85TrailerType</vt:lpwstr>
  </property>
  <property fmtid="{D5CDD505-2E9C-101B-9397-08002B2CF9AE}" pid="7" name="NewDocStampType">
    <vt:lpwstr>NewDocStampType</vt:lpwstr>
  </property>
  <property fmtid="{D5CDD505-2E9C-101B-9397-08002B2CF9AE}" pid="8" name="_AdHocReviewCycleID">
    <vt:r8>-214244067</vt:r8>
  </property>
  <property fmtid="{D5CDD505-2E9C-101B-9397-08002B2CF9AE}" pid="9" name="_AuthorEmail">
    <vt:lpwstr>Carlyn.Drivdahl@bbklaw.com</vt:lpwstr>
  </property>
  <property fmtid="{D5CDD505-2E9C-101B-9397-08002B2CF9AE}" pid="10" name="_AuthorEmailDisplayName">
    <vt:lpwstr>Carlyn M. Drivdahl</vt:lpwstr>
  </property>
  <property fmtid="{D5CDD505-2E9C-101B-9397-08002B2CF9AE}" pid="11" name="_EmailSubject">
    <vt:lpwstr>GMCSD materials</vt:lpwstr>
  </property>
  <property fmtid="{D5CDD505-2E9C-101B-9397-08002B2CF9AE}" pid="12" name="_ReviewingToolsShownOnce">
    <vt:lpwstr/>
  </property>
</Properties>
</file>